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FF99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والدورات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اقتصاد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1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محاسبة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ت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قي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د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طن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قي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اس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د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ط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وق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جم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تج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خدم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د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مريكي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مصاد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ملوك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حلي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جنبيا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م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حدد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حس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لك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اد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تاج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ذل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خرج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ملوك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صان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ار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تبع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تج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جنب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ملوك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مصان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ضمي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ظريت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تكافئت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قي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ساوى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ن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ذك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فل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طرو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مريك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كتسب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ار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مريك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جو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ج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خدمين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يج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لك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ـ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هلا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اب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باشر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ث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بيع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وزيع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با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با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وزع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ضاف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ت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د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رح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راح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مع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تف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سا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زدو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وق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خدم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ا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معها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فاهي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خر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اص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ستهلاك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 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مريك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كتس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ار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باش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بيع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خص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اربا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وز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اه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م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جتماع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حوي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فو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طا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ا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اص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ا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خصى –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خص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نقس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ا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فع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وائ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خر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7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ر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قسو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ك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تناسب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ي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تخدام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قي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يش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بق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ا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م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ازن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دم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  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كس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طلو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عر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هذ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كس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ح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ف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خفض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عار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اد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ائي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نخفض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زاد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شتر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جنب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ارج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حدد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فق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اد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ك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جمالى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ف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أسعا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هذ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باش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ح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فقي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يتج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فت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اد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تج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ع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فروض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وظ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س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سي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أ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ا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حد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قرر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خلات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بيئ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انو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ص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ح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سطي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صو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اقت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و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منح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أخذ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شك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د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ع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 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راسة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دورة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ركز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م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غالب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ميز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تغي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لاحظت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س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يا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د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ب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راح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ا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ردا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ك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Trough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ا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ميز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خفض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نشا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ست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اد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ق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فروض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b/>
          <w:bCs/>
          <w:color w:val="003366"/>
          <w:sz w:val="28"/>
          <w:szCs w:val="28"/>
        </w:rPr>
        <w:t>recovery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رد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ميز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النشا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ى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peak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مة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زده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ـ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b/>
          <w:bCs/>
          <w:color w:val="003366"/>
          <w:sz w:val="28"/>
          <w:szCs w:val="28"/>
        </w:rPr>
        <w:t>recession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ش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ستو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لص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س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رح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وي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ج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التأرج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هبو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ض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ماث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قريب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مرح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ك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ك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عديل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عو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ام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تخفي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فاقه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سري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ورد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جبر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كم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سر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ضط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ورد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ري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ع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ب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,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تش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إ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نشئ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ز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س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ض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لتزام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قرو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ئتمان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جاوز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م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زده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ين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خز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كم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ستهلك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مخز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فش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ن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تثما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ماش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ج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خر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4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مؤشرات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اقتصادية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ش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مكن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ق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و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و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عم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ث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غي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ض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ث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ث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رك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حسو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د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270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ؤس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ح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لم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ث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تص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خل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زا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نبى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أ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ش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ط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تمر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أسابي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ق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ل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تا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ص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اس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نو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خز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جا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بيع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رو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حق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س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ح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7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ق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خدمات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3366"/>
          <w:sz w:val="28"/>
          <w:szCs w:val="28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فقف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خدم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فس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و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عم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‌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ج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موذج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أثي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  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ج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ن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ثم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فت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ستخدام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</w:p>
    <w:p>
      <w:pPr>
        <w:pStyle w:val="Normal"/>
        <w:jc w:val="left"/>
        <w:rPr>
          <w:rFonts w:cs="Traditional Arabic"/>
          <w:b/>
          <w:b/>
          <w:bCs/>
          <w:color w:val="FF99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إقتصاد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كينز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مال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1936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ين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ش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ت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صر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شغ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م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بل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ش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قلي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س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بير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FF9900"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1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.  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إقتصاد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تقليدى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قليد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د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شغيل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ج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د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و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اسع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آل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اي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خ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و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ع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دخر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و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تصحي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ا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تج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اد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ب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اسيك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إط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حل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در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MV = GD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 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MV = PQ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ن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•</w:t>
      </w: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M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•</w:t>
      </w: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V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رد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أسف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•</w:t>
      </w: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•</w:t>
      </w: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•</w:t>
      </w: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Q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ك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اسيك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ئي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ينز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M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ت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إنخف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V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فتراض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PQ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ابت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تصا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قلي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ج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ر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V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M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إنخف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V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V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ق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M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2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 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أفتراضات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كينز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ط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ف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خط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ف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ينز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Keynesian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ؤك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خ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ستثما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خص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و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و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رو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و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م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خف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صعو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بير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و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و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إستهلاك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والإ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ئي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Δ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هلا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÷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دخار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÷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3366"/>
          <w:sz w:val="28"/>
          <w:szCs w:val="28"/>
        </w:rPr>
        <w:t>Δ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هلا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÷</w:t>
      </w:r>
      <w:r>
        <w:rPr>
          <w:rFonts w:cs="Traditional Arabic"/>
          <w:b/>
          <w:bCs/>
          <w:color w:val="003366"/>
          <w:sz w:val="28"/>
          <w:szCs w:val="28"/>
        </w:rPr>
        <w:t>Δ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ــ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3366"/>
          <w:sz w:val="28"/>
          <w:szCs w:val="28"/>
        </w:rPr>
        <w:t>Δ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دخار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÷</w:t>
      </w:r>
      <w:r>
        <w:rPr>
          <w:rFonts w:cs="Traditional Arabic"/>
          <w:b/>
          <w:bCs/>
          <w:color w:val="003366"/>
          <w:sz w:val="28"/>
          <w:szCs w:val="28"/>
        </w:rPr>
        <w:t>Δ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إستثمار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اس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إستثم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ربحيت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ق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طا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أ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بح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متغي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ال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كنولوج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تج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جدي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إبتكا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ربحي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بالتال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تنف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كنولوجي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رتفع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ر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تفع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ستثما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د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أخوذ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عتبا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نخف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تثما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طرو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خز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تاج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خزون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خف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تاج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ديد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فاذ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خزون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راء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يب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هلاكات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بح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ق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ين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صاري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متل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صيان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شر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تكالي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شغ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تاج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ويل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خفض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بح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ق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تثما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صرو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صنع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ربح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ق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ابت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رتداد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حسا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تصاد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ح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ثمار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ق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هتم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و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ق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6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خ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كا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شر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ن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موذ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غلق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ج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لم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موذج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تثم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ا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4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ا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ض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أسف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سلس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رم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C + I</w:t>
      </w:r>
      <w:r>
        <w:rPr>
          <w:rFonts w:cs="Traditional Arabic"/>
          <w:b/>
          <w:bCs/>
          <w:color w:val="003366"/>
          <w:sz w:val="28"/>
          <w:szCs w:val="28"/>
        </w:rPr>
        <w:t xml:space="preserve"> = </w:t>
      </w:r>
      <w:r>
        <w:rPr>
          <w:rFonts w:cs="Traditional Arabic"/>
          <w:b/>
          <w:bCs/>
          <w:color w:val="003366"/>
          <w:sz w:val="28"/>
          <w:szCs w:val="28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خ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ا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ا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ض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أسف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مال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د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س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حقن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leakage</w:t>
      </w:r>
      <w:r>
        <w:rPr>
          <w:rFonts w:cs="Traditional Arabic"/>
          <w:b/>
          <w:bCs/>
          <w:color w:val="003366"/>
          <w:sz w:val="28"/>
          <w:szCs w:val="28"/>
        </w:rPr>
        <w:t>-</w:t>
      </w:r>
      <w:r>
        <w:rPr>
          <w:rFonts w:cs="Traditional Arabic"/>
          <w:b/>
          <w:bCs/>
          <w:color w:val="003366"/>
          <w:sz w:val="28"/>
          <w:szCs w:val="28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injection</w:t>
      </w:r>
      <w:r>
        <w:rPr>
          <w:rFonts w:cs="Traditional Arabic"/>
          <w:b/>
          <w:bCs/>
          <w:color w:val="003366"/>
          <w:sz w:val="28"/>
          <w:szCs w:val="28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approach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حد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ا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فق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ق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نفاق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موذ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صم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الذ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دم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اد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جز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اد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وج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ز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فاق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اد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ال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أث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كس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موذ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ت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يش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ظ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اد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ينز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B.3.a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س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حقن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المتوازن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دخ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جمو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ارد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اوىالاستثما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ائ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ادر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او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ذل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س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حق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دِّ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يش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ضرائ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[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دخا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ارد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] =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اد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+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  <w:lang w:bidi="ar-EG"/>
        </w:rPr>
        <w:t>7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مضاعف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ال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تهلا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ا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صاد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ضاع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ع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مو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قد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استهلا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 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ضا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إدخ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ض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خ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</w:rPr>
        <w:t>MPC</w:t>
      </w:r>
      <w:r>
        <w:rPr>
          <w:rFonts w:cs="Traditional Arabic"/>
          <w:b/>
          <w:bCs/>
          <w:color w:val="003366"/>
          <w:sz w:val="28"/>
          <w:szCs w:val="28"/>
        </w:rPr>
        <w:t xml:space="preserve"> + </w:t>
      </w:r>
      <w:r>
        <w:rPr>
          <w:rFonts w:cs="Traditional Arabic"/>
          <w:b/>
          <w:bCs/>
          <w:color w:val="003366"/>
          <w:sz w:val="28"/>
          <w:szCs w:val="28"/>
        </w:rPr>
        <w:t>MPS = 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-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نف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دخ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003366"/>
          <w:sz w:val="28"/>
          <w:szCs w:val="28"/>
        </w:rPr>
        <w:t>MPS = 1</w:t>
      </w:r>
      <w:r>
        <w:rPr>
          <w:rFonts w:cs="Traditional Arabic"/>
          <w:b/>
          <w:bCs/>
          <w:color w:val="003366"/>
          <w:sz w:val="28"/>
          <w:szCs w:val="28"/>
        </w:rPr>
        <w:t xml:space="preserve"> – </w:t>
      </w:r>
      <w:r>
        <w:rPr>
          <w:rFonts w:cs="Traditional Arabic"/>
          <w:b/>
          <w:bCs/>
          <w:color w:val="003366"/>
          <w:sz w:val="28"/>
          <w:szCs w:val="28"/>
        </w:rPr>
        <w:t>MPC</w:t>
      </w:r>
      <w:r>
        <w:rPr>
          <w:rFonts w:cs="Traditional Arabic" w:ascii="Book Antiqua" w:hAnsi="Book Antiqua"/>
          <w:b/>
          <w:bCs/>
          <w:color w:val="003366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اد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ضاع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multiplier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MPC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ساوى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8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0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$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او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5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$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  <w:lang w:bidi="ar-EG"/>
        </w:rPr>
        <w:t>8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علاقات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إضافية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ضاع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ضاع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ؤ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ضاع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يب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سب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ختل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ضاع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÷ 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MPC -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ضاع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طب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باشرة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ك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ببها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جز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صل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حوي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مشتري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وج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وج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ئض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ال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جز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تحص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حوي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مشتر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شغ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صائص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ال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جعل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فضل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لب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تاج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قي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فض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تجا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وس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كماش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9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قد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صوير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اني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ص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تم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ب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ابت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تر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شغي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أفض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تخد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نولوجي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نت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دا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ق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: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نولوج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ل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ناء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عريف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ت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جت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PPF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خد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ض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صي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ذل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ابل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وف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تغ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طلوب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قو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ر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ف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لياً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الق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أ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عا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 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- 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وض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س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يا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جو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AB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غلق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جو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C+I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تضخم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C+I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ي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جو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س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تضخ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ك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و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مخز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قيم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و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أقل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طراً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حتفاظ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لف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رص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دي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أ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ع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عائ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كس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ثاب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صير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واز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تح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دو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فض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يو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فل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ج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با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ذك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أ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إحتفاظ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eastAsia="Traditional Arabic" w:cs="Traditional Arabic" w:ascii="Traditional Arabic" w:hAnsi="Traditional Arabic"/>
          <w:b/>
          <w:bCs/>
          <w:color w:val="003366"/>
          <w:sz w:val="28"/>
          <w:szCs w:val="28"/>
          <w:rtl w:val="true"/>
          <w:lang w:bidi="ar-EG"/>
        </w:rPr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م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حتو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ين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ج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قع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وقع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تفع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تفع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م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  <w:lang w:bidi="ar-EG"/>
        </w:rPr>
        <w:t>11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نقديون،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وغيرهم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ت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أك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ينز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ه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أث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ائتم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ت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ي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ثابت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عاق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أثير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وازن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د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قتصاد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تضّ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بطال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اد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اد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ب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[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ظ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B.I.C.I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ت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ي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Monetarists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ج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أ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تق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يم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مقارن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توظ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و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حد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ياد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فر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نت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فر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حك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سيط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و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ط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حيز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فضل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نشي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دخا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موذ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صاع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بذ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جاز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رتفع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كت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ص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حيز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ج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س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نجاز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فت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س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سائ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رتفع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و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نشي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تح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هد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فقراء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ج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والاقتصاد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و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وسي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تبادل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ه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ي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مخز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ي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قي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عد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تقبل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بد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سل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خر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سي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تبادل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ضطر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قايض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لع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دم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مل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بادل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2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نقود 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</w:rPr>
        <w:t>‌</w:t>
      </w:r>
      <w:r>
        <w:rPr>
          <w:rFonts w:cs="Traditional Arabic"/>
          <w:b/>
          <w:bCs/>
          <w:color w:val="003366"/>
          <w:sz w:val="28"/>
          <w:szCs w:val="28"/>
        </w:rPr>
        <w:t>M</w:t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د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شي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ؤك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M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د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شي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د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ي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دائع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جل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$</w:t>
      </w:r>
      <w:r>
        <w:rPr>
          <w:rFonts w:cs="Traditional Arabic"/>
          <w:b/>
          <w:bCs/>
          <w:color w:val="003366"/>
          <w:sz w:val="28"/>
          <w:szCs w:val="28"/>
        </w:rPr>
        <w:t>100.00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  <w:br/>
      </w:r>
      <w:r>
        <w:rPr>
          <w:rFonts w:cs="Traditional Arabic"/>
          <w:b/>
          <w:bCs/>
          <w:color w:val="003366"/>
          <w:sz w:val="28"/>
          <w:szCs w:val="28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صند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عاو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</w:rPr>
        <w:t>M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M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يوع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وض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بوعي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ري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تري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3366"/>
          <w:sz w:val="28"/>
          <w:szCs w:val="28"/>
        </w:rPr>
        <w:t>M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M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دائ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100.00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$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أكث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  <w:br/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و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رم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ن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ج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ريبة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د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يد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ي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 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آدو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دي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تاج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ضاع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جاو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بنو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سيفع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ظي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اح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روض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منوح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ر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صن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موال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او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ق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ثمار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ن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ر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ك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فتر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س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تر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نوك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ن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ضاع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D = 1 ÷ r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ذ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3366"/>
          <w:sz w:val="28"/>
          <w:szCs w:val="28"/>
        </w:rPr>
        <w:t>D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ضاع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  <w:t> </w:t>
      </w:r>
      <w:r>
        <w:rPr>
          <w:rFonts w:cs="Traditional Arabic"/>
          <w:b/>
          <w:bCs/>
          <w:color w:val="003366"/>
          <w:sz w:val="28"/>
          <w:szCs w:val="28"/>
        </w:rPr>
        <w:t>r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انو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ثا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فت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ر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ـ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0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$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نح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ر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ح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ك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ز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ست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اد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ذك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ابق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فترا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يت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نصوص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0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%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نحص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ال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ب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قط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س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ح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واح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ئ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%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FF9900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سياسة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نقدية 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eastAsia="Traditional Arabic" w:cs="Traditional Arabic" w:ascii="Traditional Arabic" w:hAnsi="Traditional Arabic"/>
          <w:b/>
          <w:bCs/>
          <w:color w:val="003366"/>
          <w:sz w:val="28"/>
          <w:szCs w:val="28"/>
          <w:rtl w:val="true"/>
          <w:lang w:bidi="ar-EG"/>
        </w:rPr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Fed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تحك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ق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مم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Fed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تأث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ى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عر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يط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Fed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نظ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ي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ور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سيط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وف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ئتمان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فاق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تضخ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با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نف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صح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ماماً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س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ا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إنتاج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ضخ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3366"/>
          <w:sz w:val="28"/>
          <w:szCs w:val="28"/>
          <w:rtl w:val="true"/>
          <w:lang w:bidi="ar-EG"/>
        </w:rPr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ظائ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يت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تض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-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يط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ص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شيك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الوك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حكو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مريك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شرا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رف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فاظ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ودائ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حتياطي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مؤسس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ضو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 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نتيج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ذلك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ش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مو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إقرا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نو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عض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بنو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ض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خر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   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رو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مو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يو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ح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مو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فع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رو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يومية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فتو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1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ضو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يويور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أرب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ؤوس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و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حتياط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ختيار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و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م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دو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شراف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ياط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فتو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أسالي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خط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قاب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ج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ثبي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م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تكو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و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ب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شتر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ر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Fed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سيع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;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حتياط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 البن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بي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ر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Fed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كماش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ورتها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قل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قل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3366"/>
          <w:sz w:val="28"/>
          <w:szCs w:val="28"/>
          <w:rtl w:val="true"/>
          <w:lang w:bidi="ar-EG"/>
        </w:rPr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ص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قت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نو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ض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ر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Fed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خف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افز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ئتمان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ز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خرات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تخف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صر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قل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شج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را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ز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خ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خف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مو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روض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مو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ريق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خر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أ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ر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دى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ى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ستط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ثبي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ف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سيط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ياط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كس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ين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نوك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بن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ركز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خاص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اس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ظ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غ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حي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ح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ع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طلو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حي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خر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حد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روض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صر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ثبي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إمد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ياط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يؤ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قو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ز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طلو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ياط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سمو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بنوك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إقراضه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تط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نوك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زو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ريد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روض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ت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تتسا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طل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روض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بطالة،التضخم،الحكومة،والنموالاقتصادى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FF99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FF99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  <w:lang w:bidi="ar-EG"/>
        </w:rPr>
        <w:t> </w:t>
      </w:r>
      <w:r>
        <w:rPr>
          <w:rFonts w:cs="Traditional Arabic"/>
          <w:b/>
          <w:bCs/>
          <w:color w:val="FF9900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عري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ظر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راغب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لأجو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ائ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ظفو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طبقاً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مهارتهم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عري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ياس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عم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بيعية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رغ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عضا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و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اطلون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طبيع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سا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جمو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هيكل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حتكاك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ختلف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دا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غير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سكان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المؤسس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اقتصاد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س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سمية ت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صو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زح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لو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لو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نت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ان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6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نولوج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 ت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بد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تق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نولوج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7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فت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فر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بد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حتكاك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وس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أقلي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ش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بيع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ر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ق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FF9900"/>
          <w:sz w:val="28"/>
          <w:szCs w:val="28"/>
        </w:rPr>
        <w:t>2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ك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ائ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ق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وع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ي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تضخم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لفة 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ر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ل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نت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تح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صد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لف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ح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ريك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ل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لاحق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ؤش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اس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اب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أسعار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نف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نف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قد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خ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ابت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قف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جملة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جم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ؤش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تج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دخل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ش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اس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م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ش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دولار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ث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زي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ؤ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ائنين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ابت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خرين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ف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ين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يون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ي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عمل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فتو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او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عد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تر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لي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بطا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وي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بيع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لب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ج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ف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ا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ك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رغ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و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م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ليب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حد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باد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جريب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ظه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باد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3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أدو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تهد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د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قبو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جتماعي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..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ش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فاع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 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وض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ا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ا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زاي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س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عظم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حر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بب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كماش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رك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1946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ترض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ئوليت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بر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ص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فء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سي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هلاك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ت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ه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ل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مي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‌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ب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تقسي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‌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عو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ط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خص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فؤ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 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ثنائ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صل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و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ابله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س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ا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أسف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A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جتماع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ك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X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A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فؤ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B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إست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فؤ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وار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دم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C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عري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م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فاق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شك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رو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تقد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ختيا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بدئ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ص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و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نا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صلو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دم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و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ستخد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م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باح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  <w:br/>
        <w:t> </w:t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ف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فق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قدرت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فع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ثرو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وج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ثلاث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صنيف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عك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عك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بدأ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صاعدى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   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على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د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س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كب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خله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ناسب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فو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ثابت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ث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بيعات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)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رتداد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: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رتفع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نخفض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فو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ثا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رتب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زاي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lang w:bidi="ar-EG"/>
        </w:rPr>
        <w:t></w:t>
      </w:r>
      <w:r>
        <w:rPr>
          <w:rFonts w:cs="Times New Roman"/>
          <w:b/>
          <w:bCs/>
          <w:color w:val="003366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ثا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س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رتداد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أنه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تكافيء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ذو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ليل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ينم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زيد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فرد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ا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س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ئو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دفوع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نحد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نخفض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ك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لكلّ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كمي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خدم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شتراه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أثر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حمل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ب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ح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ب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هم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شك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تح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دفعه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سسات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اثير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رتف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وق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ح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ع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حيز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تخدم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حاو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ضي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د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ع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تجا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ف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%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س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ف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ط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10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حص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ا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ح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واج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10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عم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ج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ت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را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ت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ول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حيز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صرح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ج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ير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ع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ج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رتف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تيج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ري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عم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دخ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أ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اعتبا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ضح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طبي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ختلف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ال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ئ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ج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ي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ت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ديل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لاحظ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اد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راد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حظ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قطا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سبي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أثي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س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د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ب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تم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سع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ر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ضخم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خير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بنّ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ف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كلّ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لس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نتا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ا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فر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بي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شترياته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ّ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رك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ج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بيعاتها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ئتمان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فو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شتريا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ع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ع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شج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ا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ا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دخا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هلا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مو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صرف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رتدا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ضاف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م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د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حص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ف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غط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ائتم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قرض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طوع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زامي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نش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ر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م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جي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شار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يض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و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زاح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خار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ب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ن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م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فاقها،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ناف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ا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ب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ن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أس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سي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دود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ائد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ئتم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زاح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وق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زاح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ا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تصا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عيف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ر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GDP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نتق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شج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هي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هي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ل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س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يط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توماتيكي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عان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أيضاً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تن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يراد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صاع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هي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بق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س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هي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روك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اختيار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وج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حكوم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واز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نوياً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طيطه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كو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طب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واز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واز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ند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م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اس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راك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س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ج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ا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يدر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حدّ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خل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قتصاد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راض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ج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ك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كساد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قان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از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يزانية؟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شط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شاط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اد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1929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اط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عان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i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عان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ؤدّ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فع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ضمّ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عا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ب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م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جتماعي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فاه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و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طال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طواب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ذاء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ختيا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ختيا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صمّ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رن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أسف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راج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تجا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x-axis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او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ل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ساو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ق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رن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4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ق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صاعد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ري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يقت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اوا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وض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قط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بت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ل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ختيا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دع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عيف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سا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رتفع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سع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س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جا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وي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بت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دعي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راع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ري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ليلاً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ديو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يبة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فرد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م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بوي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زال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ثب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آل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افع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دي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ص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بويب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و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مي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أسمال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رقيت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صلح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نافس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دو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م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فس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أمم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ست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سه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با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صائ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رأسما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خذ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ر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صني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ظي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رت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كون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ائد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يجار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اح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ر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وت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ساس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تجاههم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نح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تكوين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ثرو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است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ت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5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دم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ا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فير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ركات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ؤسسات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ؤسسات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هيمن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ئوليت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دو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قدرت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</w:rPr>
        <w:t>4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زي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سائ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خفاض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خدم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لاو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خف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وار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م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قار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ص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صلح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في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اح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ؤ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تناس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5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خ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إع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مدادا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نولوجيا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أذو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غير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ز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رأسمال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انو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علاق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د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ياسا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ما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دعا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نافس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لاو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إنفا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وي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فوع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حك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خصي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شا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شغي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در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ا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هدئ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ضطرا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و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عمال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ز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شب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طن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رقا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ما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يئ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ب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انقسام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ساهم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لفت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ثنائ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وائد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نتاج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عد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ش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وق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دفعو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Spillover or</w:t>
      </w:r>
      <w:r>
        <w:rPr>
          <w:rFonts w:cs="Traditional Arabic"/>
          <w:b/>
          <w:bCs/>
          <w:color w:val="003366"/>
          <w:sz w:val="28"/>
          <w:szCs w:val="28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externality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FF9900"/>
          <w:sz w:val="28"/>
          <w:szCs w:val="28"/>
        </w:rPr>
        <w:t>4</w:t>
      </w:r>
      <w:r>
        <w:rPr>
          <w:rFonts w:cs="Traditional Arabic"/>
          <w:b/>
          <w:bCs/>
          <w:color w:val="FF99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نمو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مكاني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تر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ح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جما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فر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قتصا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بيع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شر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خز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نتاج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كنولوجي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ص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خ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تحس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خلات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ظ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وم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قيق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ولايات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متّح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منسو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زياد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 معد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إنتاج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نم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دخل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قوم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لحقيقي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يسمح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با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أجور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حقيقية 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اعل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ستوى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  <w:lang w:bidi="ar-EG"/>
        </w:rPr>
        <w:t>معيشة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66"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فترضن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ـ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3366"/>
          <w:sz w:val="28"/>
          <w:szCs w:val="28"/>
        </w:rPr>
        <w:t>PPC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استخدا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د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نولوجي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اح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وحي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مكن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ل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ين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لع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ويل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حن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عو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وي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2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كنولوج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3366"/>
          <w:sz w:val="28"/>
          <w:szCs w:val="28"/>
        </w:rPr>
        <w:t>3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لم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مت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مستو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PPC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طن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حصل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مزي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ائ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كس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نتج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تفوق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ـ</w:t>
      </w:r>
      <w:r>
        <w:rPr>
          <w:rFonts w:cs="Traditional Arabic"/>
          <w:b/>
          <w:bCs/>
          <w:color w:val="003366"/>
          <w:sz w:val="28"/>
          <w:szCs w:val="28"/>
        </w:rPr>
        <w:t>PPC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</w:rPr>
        <w:t>PPC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ستخد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ضا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قصير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ا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لى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اب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توف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تغط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طلوب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رت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رض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يرف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ستهلك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سع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جود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يحدث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ضخم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اس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ل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قد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د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طبيع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م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معد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بطال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جزئ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نخفا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نتاج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كا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شر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طبيعى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color w:val="003366"/>
          <w:sz w:val="28"/>
          <w:szCs w:val="28"/>
        </w:rPr>
        <w:t>1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واجه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صعوب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ح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إدخ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خفض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حافز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علىالاستثما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ضعيف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أمو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توفر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حويلها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بلد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إضاف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نام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تفتقر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ى  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بق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البن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حتي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لائم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طرقات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سكك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حديدية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دارس،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خ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31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رجوا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صالح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دعاء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10:00Z</dcterms:created>
  <dc:creator>User</dc:creator>
  <dc:description/>
  <cp:keywords/>
  <dc:language>en-US</dc:language>
  <cp:lastModifiedBy>User</cp:lastModifiedBy>
  <dcterms:modified xsi:type="dcterms:W3CDTF">2007-03-14T18:48:00Z</dcterms:modified>
  <cp:revision>20</cp:revision>
  <dc:subject/>
  <dc:title> </dc:title>
</cp:coreProperties>
</file>